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art of my return Letter to the IRS:</w:t>
      </w:r>
    </w:p>
    <w:p>
      <w:pPr>
        <w:pStyle w:val="Normal"/>
        <w:rPr/>
      </w:pPr>
      <w:r>
        <w:rPr/>
      </w:r>
    </w:p>
    <w:p>
      <w:pPr>
        <w:pStyle w:val="Normal"/>
        <w:rPr/>
      </w:pPr>
      <w:r>
        <w:rPr/>
        <w:t>To whom it may concern:</w:t>
      </w:r>
    </w:p>
    <w:p>
      <w:pPr>
        <w:pStyle w:val="Normal"/>
        <w:rPr/>
      </w:pPr>
      <w:r>
        <w:rPr/>
      </w:r>
    </w:p>
    <w:p>
      <w:pPr>
        <w:pStyle w:val="Normal"/>
        <w:rPr/>
      </w:pPr>
      <w:r>
        <w:rPr/>
        <w:t>FOUNDATIONAL STATEMENT:</w:t>
      </w:r>
    </w:p>
    <w:p>
      <w:pPr>
        <w:pStyle w:val="Normal"/>
        <w:rPr/>
      </w:pPr>
      <w:r>
        <w:rPr/>
        <w:t>With regard to this CP215 notice sent from one of the agents in the UNITED STATES “Sub-Treasury Chartered” FOREIGN Governmental - Department of the Treasury – Social Security/IRS Public Banking Agencies; I am here to inform you that I fully understand and that I have the Proof that you are operating as a Foreign “UNITED STATES” - 1871 Copyrighted Government and a UNITED STATES Public Commercial “Foreign” Governmental Treasury/Banking Chartered “FOR HIRE and PROFIT” Corporation and that you have been using Fraudulent US Treasury/Banking SS/IRS Contractual Concealments, Fraudulent Assignments and Copyright Infringements; as Public Foreign Banking Acts of MORTMAIN Piracy in order to place me, my Copyrighted Spiritual Employees (who are not for hire) and my American Entitlement ESTATE into a state of hidden Involuntary Servitude in Violation of the 13th Amendment, by the Impersonation and Infringement of my Court Copyrighted Names and Vessels. This process is also a Violation of your Oath to support the Constitution; which you have committed yourself to in the past, as reconstruction required per the 14th Amendment, section 3; but you are now acting as agents engaged in a Foreign SS Banking Insurrection and Rebellion against the Constitution and Nation to give Aid and Comfort to the Foreign SS/IRS Banking Pirates - enemies of this Nation.</w:t>
      </w:r>
    </w:p>
    <w:p>
      <w:pPr>
        <w:pStyle w:val="Normal"/>
        <w:rPr/>
      </w:pPr>
      <w:r>
        <w:rPr/>
      </w:r>
    </w:p>
    <w:p>
      <w:pPr>
        <w:pStyle w:val="Normal"/>
        <w:rPr/>
      </w:pPr>
      <w:r>
        <w:rPr/>
        <w:t>The Public and Governmental Corporation Banker’s and Insurer’s risk nothing of their own, because they own nothing; as all corporations have to zero their books at the End of each year. Therefore, they have to borrow from the Nation’s Treasury Source which inherently belongs to the People of this Nation.</w:t>
      </w:r>
    </w:p>
    <w:p>
      <w:pPr>
        <w:pStyle w:val="Normal"/>
        <w:rPr/>
      </w:pPr>
      <w:r>
        <w:rPr/>
      </w:r>
    </w:p>
    <w:p>
      <w:pPr>
        <w:pStyle w:val="Normal"/>
        <w:rPr/>
      </w:pPr>
      <w:r>
        <w:rPr/>
        <w:t xml:space="preserve">My Letter of Credit and Credits RELEASED: </w:t>
      </w:r>
    </w:p>
    <w:p>
      <w:pPr>
        <w:pStyle w:val="Normal"/>
        <w:rPr/>
      </w:pPr>
      <w:r>
        <w:rPr/>
        <w:t>With this Letter, I am authorizing the following Credits to be RELEASED from my GUARANTOR’S SS MORTMAIN account #  to settle your requested penalty payment of $10,000.00 ; and an additional $250,000.00 to be deposited within 5 days per the Law into my Department of the Treasury – DIRECT EXPRESS account # ___________.</w:t>
      </w:r>
    </w:p>
    <w:p>
      <w:pPr>
        <w:pStyle w:val="Normal"/>
        <w:rPr/>
      </w:pPr>
      <w:r>
        <w:rPr/>
      </w:r>
    </w:p>
    <w:p>
      <w:pPr>
        <w:pStyle w:val="Normal"/>
        <w:rPr/>
      </w:pPr>
      <w:r>
        <w:rPr/>
        <w:t>FOREIGN LETTER OF TOTAL RECALL and RIGHT OF RECONSTRUCTION:</w:t>
      </w:r>
    </w:p>
    <w:p>
      <w:pPr>
        <w:pStyle w:val="Normal"/>
        <w:rPr/>
      </w:pPr>
      <w:r>
        <w:rPr/>
        <w:t>Therefore, my FOREIGN LETTER OF TOTAL RECALL is a recalling of all of my copyrighted members; Real and Spiritual “SSN and EIN” persons to come home as my Reconstruction Act of my Private Governmental ESTATE within the boundaries of this Nation; it is fully supported and required to be Honored, as it is per the Valid Constitutional Amendments [PRE-1871 Copyrighted UNITED STATES Banking Charter] of this Nation. All Post-1871 Constitutional Amendments are In-Valid, as they are Foreign Governmental Banking FRAUDS upon the American Peop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5:16:20Z</dcterms:created>
  <dc:creator>Thomas Widlar</dc:creator>
  <dc:description/>
  <dc:language>en-US</dc:language>
  <cp:lastModifiedBy/>
  <cp:revision>0</cp:revision>
  <dc:subject/>
  <dc:title/>
</cp:coreProperties>
</file>